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Аннотация к программе</w:t>
      </w:r>
    </w:p>
    <w:p>
      <w:pPr>
        <w:pStyle w:val="Normal"/>
        <w:ind w:firstLine="708"/>
        <w:jc w:val="center"/>
        <w:rPr/>
      </w:pPr>
      <w:r>
        <w:rPr/>
        <w:t>факультативного  курса «Экология»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бочая программа факультативного  курса  «Экология» ориентирована  на реализацию  авторской  программы  Н. М. Чернова, В. М. Галушин, В. М. Константинов Москва. : «Дрофа»,  2011г. Факультативный  курс ориентирован на учащихся 10-11 классов в объеме 68 часов за 2 года обучения, из расчета 1 час  в недел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держа</w:t>
        <w:softHyphen/>
        <w:t>ние и струк</w:t>
        <w:softHyphen/>
        <w:t>тура этого курса построены в соответствии с логикой экологической триады: общая экология — социальная эколо</w:t>
        <w:softHyphen/>
        <w:t>гия — практическая экология, или охрана природ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ограммой, соответствующей образовательному стандарту, предусмотрено овладение учащимися научными основами экологии на первом этапе обуче</w:t>
        <w:softHyphen/>
        <w:t>ния (34 ч), изучение взаимосвязей природных и соци</w:t>
        <w:softHyphen/>
        <w:t>альных явлений (18 ч) и экологических основ охраны природы (16 ч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курсе рассматривается сущность экологических процессов, поддерживающих биологическое разнооб</w:t>
        <w:softHyphen/>
        <w:t>разие на планете и определяющих устойчивое сосу</w:t>
        <w:softHyphen/>
        <w:t>ществование и развитие биосферы и человеческого общества, обеспечи</w:t>
        <w:softHyphen/>
        <w:t>вающих сохранение жизни на Земле. Знание экологических закономерностей ле</w:t>
        <w:softHyphen/>
        <w:t>жит в основе рационального при</w:t>
        <w:softHyphen/>
        <w:t>родопользования и охраны природы. Знание экологических законов, их соблюдение и умелое использование необ</w:t>
        <w:softHyphen/>
        <w:t>ходимо для выживания человечества. Внимание учащихся кон</w:t>
        <w:softHyphen/>
        <w:t>центрируется на современных проблемах во взаимо</w:t>
        <w:softHyphen/>
        <w:t>отношениях человеческого общества и природы, пу</w:t>
        <w:softHyphen/>
        <w:t>тях их успешного разрешения и преодо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разделе «Общая экология» рассматриваются за</w:t>
        <w:softHyphen/>
        <w:t>кономерности взаимоотношений живых организмов с окружаю</w:t>
        <w:softHyphen/>
        <w:t>щей природной средой, специфика меха</w:t>
        <w:softHyphen/>
        <w:t>низмов, обеспечивающих устойчивость экономиче</w:t>
        <w:softHyphen/>
        <w:t>ских систем на популя</w:t>
        <w:softHyphen/>
        <w:t>ционном и биоценотическом уровн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разделе «Социальная экология» рассматривает</w:t>
        <w:softHyphen/>
        <w:t>ся взаимодействие между обществом и природой, принципы и перспективы их сосуществования и оп</w:t>
        <w:softHyphen/>
        <w:t>тимального развития. В основе этого раздела лежат современные представ</w:t>
        <w:softHyphen/>
        <w:t>ления о том, что человек биосо</w:t>
        <w:softHyphen/>
        <w:t>циален по своей сущности, происхождению и эволю</w:t>
        <w:softHyphen/>
        <w:t>ции и подчиняется как соци</w:t>
        <w:softHyphen/>
        <w:t>альным, так и фундамен</w:t>
        <w:softHyphen/>
        <w:t>тальным законам эколог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разделе «Экологические основы охраны приро</w:t>
        <w:softHyphen/>
        <w:t>ды» рассматриваются фундаментальные экологиче</w:t>
        <w:softHyphen/>
        <w:t>ские законы и социальные закономерности. Знание этих законов необходимо для рационального приро</w:t>
        <w:softHyphen/>
        <w:t>допользования, сознатель</w:t>
        <w:softHyphen/>
        <w:t>ной реализации мер, пре</w:t>
        <w:softHyphen/>
        <w:t>дотвращающих саморазрушение системы «общест</w:t>
        <w:softHyphen/>
        <w:t>во—природа», а также дает возмож</w:t>
        <w:softHyphen/>
        <w:t>ность восстанов</w:t>
        <w:softHyphen/>
        <w:t>ления уже нарушенных связей и процессов на мест</w:t>
        <w:softHyphen/>
        <w:t>ном, региональном и глобальном уровнях. Этот раздел ориентирует учащихся на разумную, экологи</w:t>
        <w:softHyphen/>
        <w:t>чески обоснованную деятельность, способствующую рацио</w:t>
        <w:softHyphen/>
        <w:t>нальному использованию и охране природных ресурсов и окружающей природной сре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бучение школьников экологии опирается на по</w:t>
        <w:softHyphen/>
        <w:t>лученные ими ранее знания по биологии, химии, гео</w:t>
        <w:softHyphen/>
        <w:t>графии, фи</w:t>
        <w:softHyphen/>
        <w:t>зике, обществоведению и осуществляется на основе развития и обобщения экологических по</w:t>
        <w:softHyphen/>
        <w:t>нятий, усвоения науч</w:t>
        <w:softHyphen/>
        <w:t>ных фактов, важнейших зако</w:t>
        <w:softHyphen/>
        <w:t>номерностей, идей, теорий, обеспечивающих форми</w:t>
        <w:softHyphen/>
        <w:t>рование эколого-природоохран</w:t>
        <w:softHyphen/>
        <w:t>ного мышления и под</w:t>
        <w:softHyphen/>
        <w:t>готовку учеников к практиче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34:00Z</dcterms:created>
  <dc:creator>Лариса</dc:creator>
  <dc:description/>
  <dc:language>en-US</dc:language>
  <cp:lastModifiedBy>Лариса</cp:lastModifiedBy>
  <dcterms:modified xsi:type="dcterms:W3CDTF">2016-01-08T09:34:00Z</dcterms:modified>
  <cp:revision>2</cp:revision>
  <dc:subject/>
  <dc:title/>
</cp:coreProperties>
</file>